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Your Name: </w:t>
      </w:r>
      <w:r>
        <w:rPr>
          <w:rFonts w:cs="Cambria" w:ascii="Cambria" w:hAnsi="Cambria"/>
        </w:rPr>
        <w:t>Krystal Iseminger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rade Level/Course: </w:t>
      </w:r>
      <w:r>
        <w:rPr>
          <w:rFonts w:cs="Cambria" w:ascii="Cambria" w:hAnsi="Cambria"/>
        </w:rPr>
        <w:t>Freshman Honors English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Unit Title: </w:t>
      </w:r>
      <w:r>
        <w:rPr>
          <w:rFonts w:cs="Cambria" w:ascii="Cambria" w:hAnsi="Cambria"/>
        </w:rPr>
        <w:t>Coming of Age: Finding Your Place and Your Voice in the World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nit Texts (print and non-print):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Novel: </w:t>
      </w:r>
      <w:r>
        <w:rPr>
          <w:rFonts w:cs="Cambria" w:ascii="Cambria" w:hAnsi="Cambria"/>
          <w:i/>
        </w:rPr>
        <w:t xml:space="preserve">Diary of a Part-Time Indian </w:t>
      </w:r>
      <w:r>
        <w:rPr>
          <w:rFonts w:cs="Cambria" w:ascii="Cambria" w:hAnsi="Cambria"/>
        </w:rPr>
        <w:t>by Sherman Alexie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Excerpts from: </w:t>
      </w:r>
      <w:r>
        <w:rPr>
          <w:rFonts w:cs="Cambria" w:ascii="Cambria" w:hAnsi="Cambria"/>
          <w:i/>
        </w:rPr>
        <w:t>Finding H.F</w:t>
      </w:r>
      <w:r>
        <w:rPr>
          <w:rFonts w:cs="Cambria" w:ascii="Cambria" w:hAnsi="Cambria"/>
        </w:rPr>
        <w:t xml:space="preserve"> (2001) by Julia Watts, </w:t>
      </w:r>
      <w:r>
        <w:rPr>
          <w:rFonts w:cs="Cambria" w:ascii="Cambria" w:hAnsi="Cambria"/>
          <w:i/>
        </w:rPr>
        <w:t>Letters in the Attic</w:t>
      </w:r>
      <w:r>
        <w:rPr>
          <w:rFonts w:cs="Cambria" w:ascii="Cambria" w:hAnsi="Cambria"/>
        </w:rPr>
        <w:t xml:space="preserve"> (2002) by Bonnie Shimko, and </w:t>
      </w:r>
      <w:r>
        <w:rPr>
          <w:rFonts w:cs="Cambria" w:ascii="Cambria" w:hAnsi="Cambria"/>
          <w:i/>
        </w:rPr>
        <w:t>Jumpstart the World</w:t>
      </w:r>
      <w:r>
        <w:rPr>
          <w:rFonts w:cs="Cambria" w:ascii="Cambria" w:hAnsi="Cambria"/>
        </w:rPr>
        <w:t xml:space="preserve"> (2010) by Catherine Ryan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Poems: “That Kid (You know him. Everyone knows him.)” by Charlee Peach; Slam Poetry: “Touchscreen” by Marshall Jones, “Like, Ya Know” by Taylor Mali, various performances from local teen competitions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Videos/Film: </w:t>
      </w:r>
      <w:r>
        <w:rPr>
          <w:rFonts w:cs="Cambria" w:ascii="Cambria" w:hAnsi="Cambria"/>
          <w:i/>
        </w:rPr>
        <w:t xml:space="preserve">Harry Potter and the Goblet of Fire; </w:t>
      </w:r>
      <w:r>
        <w:rPr>
          <w:rFonts w:cs="Cambria" w:ascii="Cambria" w:hAnsi="Cambria"/>
        </w:rPr>
        <w:t>commercials, political speeches, forensic competition speeches</w:t>
      </w:r>
    </w:p>
    <w:p>
      <w:pPr>
        <w:pStyle w:val="Normal"/>
        <w:numPr>
          <w:ilvl w:val="0"/>
          <w:numId w:val="3"/>
        </w:numPr>
        <w:rPr/>
      </w:pPr>
      <w:r>
        <w:rPr>
          <w:rFonts w:cs="Cambria" w:ascii="Cambria" w:hAnsi="Cambria"/>
        </w:rPr>
        <w:t>Essays/Informational Texts: “Social Media Affecting Teens' Concepts of Friendship, Intimacy” by Pauline Dakin, CBCNews Online; other persuasive essays and articles of their choosing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Music: “Coming of Age” by Foster the People (song/music video)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ab/>
        <w:tab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Stage 1 – Desired Results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Established Goals (National/Professional Standards – NCTE/IRA)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tandards 1, 3, 5, 6, 7, 8, 12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800000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800000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800000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800000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Established Goals (State Standards – Kansas College and Career Ready Standards)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RL.9-10.1, RL.9-10.3, RI.9-10.2, RI.9-10.6, RI.9-10.8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.9-10.1, W.9-10.3, W.9-10.5 , W.9-10.6, W.9-10.7, W.9-10.8, W.9-10.9, W.9-10.10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SL.9-10.1, SL.9-10.2, SL.9-10.5, SL.9-10.6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Essential Question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hat does “coming-of-age” mean to you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hat expectations does your family/religion/culture/community hold for you as you come of age?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hat challenges does coming-of-age present?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ow do you find your place in the world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ow do you make your voice heard and express yourself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oes having a voice/the ability to express your thoughts make growing up easier?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800000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800000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 xml:space="preserve">Students will know. . . 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vices and traits of persuasive writ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arious forums for young-adults to express themselv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ow to incorporate voice into writing using imagery, word choice, and allus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ssues facing Native Americans past and present and some of the causes contributing to these issu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here to find reliable information on current events and relevant adolescent issues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he steps of the writing process and how to apply it to various types of writing activities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Students will be able to. . 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nnotate a persuasive tex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pply specific elements of persuasive writing to their own writing assignmen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dentify what type of self-expression they most enjoy and what the appropriate outlets for that type ar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mbria" w:ascii="Cambria" w:hAnsi="Cambria"/>
                <w:sz w:val="22"/>
                <w:szCs w:val="22"/>
              </w:rPr>
              <w:t>Connect a variety of print and non-print texts to support their own conclusion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reate open-ended discussion questions and lead class discussions with minimal facilit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pply language concepts (imagery, allusion, voice, persuasive argument) to non-print text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rite creatively to expand the world of a nove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ompare and contrasts elements and issues of coming-of-age in the context of gender and race.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Stage 2 – Assessment Evidenc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erformance Tasks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“</w:t>
            </w:r>
            <w:r>
              <w:rPr>
                <w:rFonts w:cs="Cambria" w:ascii="Cambria" w:hAnsi="Cambria"/>
                <w:sz w:val="22"/>
                <w:szCs w:val="22"/>
              </w:rPr>
              <w:t>Expanding the Diary” Performance Task with Live Book Report Night and written element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“</w:t>
            </w:r>
            <w:r>
              <w:rPr>
                <w:rFonts w:cs="Cambria" w:ascii="Cambria" w:hAnsi="Cambria"/>
                <w:sz w:val="22"/>
                <w:szCs w:val="22"/>
              </w:rPr>
              <w:t>I’ll Never Buy That!” Persuasive Argument Activity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ublication of Written Assignment outside of Class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FF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ther Evidence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nit Journals- responses to tex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iterature Group Chapter Discussion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mbria" w:ascii="Cambria" w:hAnsi="Cambria"/>
                <w:sz w:val="22"/>
                <w:szCs w:val="22"/>
              </w:rPr>
              <w:t>Creative in-class and out-of-class writing/speaking projec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rticle annotation (current issue debates/persuasive article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ontributions during peer-review of various writing assignments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Stage 3—Learning Plan</w:t>
            </w:r>
          </w:p>
        </w:tc>
      </w:tr>
      <w:tr>
        <w:trPr>
          <w:trHeight w:val="4130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earning Activities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urrent event/adolescent issues articl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lam Poetry mini-unit focusing on allusion, imagery, and vo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it. Group Dual Analysis of excerpts- character sturggles/character reac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-class Venn Diagram: gender differences in coming-of-age issues: compare to tex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wo-Sides activity, visual representations of who they are and who they want (or are expected) to becom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rsuasive Writing Activities for organization and vo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haracter contrasts: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Harry Potter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vs. Junior from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Dia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ini-Essays and Debriefing Discuss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it. Group Original Questions/Student Led Chapter Discussions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fornian F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fornian FB" w:hAnsi="Californian FB" w:cs="Californian FB"/>
        <w:sz w:val="20"/>
        <w:szCs w:val="20"/>
      </w:rPr>
    </w:pPr>
    <w:r>
      <w:rPr>
        <w:rFonts w:cs="Californian FB" w:ascii="Californian FB" w:hAnsi="Californian FB"/>
        <w:sz w:val="20"/>
        <w:szCs w:val="20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Wiggins, Grant and Jay McTighe. </w:t>
    </w:r>
    <w:r>
      <w:rPr>
        <w:i/>
        <w:sz w:val="20"/>
        <w:szCs w:val="20"/>
      </w:rPr>
      <w:t>Understanding by Design</w:t>
    </w:r>
    <w:r>
      <w:rPr>
        <w:sz w:val="20"/>
        <w:szCs w:val="20"/>
      </w:rPr>
      <w:t>. 2</w:t>
    </w:r>
    <w:r>
      <w:rPr>
        <w:sz w:val="20"/>
        <w:szCs w:val="20"/>
        <w:vertAlign w:val="superscript"/>
      </w:rPr>
      <w:t>nd</w:t>
    </w:r>
    <w:r>
      <w:rPr>
        <w:sz w:val="20"/>
        <w:szCs w:val="20"/>
      </w:rPr>
      <w:t xml:space="preserve"> ed. Upper Saddle River, NJ: Merrill Prentice Hall, </w:t>
    </w:r>
  </w:p>
  <w:p>
    <w:pPr>
      <w:pStyle w:val="Footer"/>
      <w:rPr/>
    </w:pPr>
    <w:r>
      <w:rPr>
        <w:sz w:val="20"/>
        <w:szCs w:val="20"/>
      </w:rPr>
      <w:t xml:space="preserve">    </w:t>
    </w:r>
    <w:r>
      <w:rPr>
        <w:sz w:val="20"/>
        <w:szCs w:val="20"/>
      </w:rPr>
      <w:t xml:space="preserve">2006. (p. 22)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SimSun;宋体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SimSun;宋体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SimSun;宋体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Courier New" w:hAnsi="Courier New" w:cs="Courier New"/>
      <w:color w:val="000000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SimSun;宋体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SimSun;宋体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Courier New" w:hAnsi="Courier New" w:cs="Courier New"/>
      <w:color w:val="000000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SimSun;宋体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SimSun;宋体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Courier New" w:hAnsi="Courier New" w:cs="Courier New"/>
      <w:color w:val="000000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SimSun;宋体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Courier New" w:hAnsi="Courier New" w:cs="Courier New"/>
      <w:color w:val="000000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SimSun;宋体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SimSun;宋体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SimSun;宋体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Courier New" w:hAnsi="Courier New" w:cs="Courier New"/>
      <w:color w:val="000000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SimSun;宋体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Courier New" w:hAnsi="Courier New" w:cs="Courier New"/>
      <w:color w:val="000000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SimSun;宋体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SimSun;宋体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Courier New" w:hAnsi="Courier New" w:cs="Courier New"/>
      <w:color w:val="000000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SimSun;宋体" w:cs="Symbo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Courier New" w:hAnsi="Courier New" w:cs="Courier New"/>
      <w:color w:val="000000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SimSun;宋体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Courier New" w:hAnsi="Courier New" w:cs="Courier New"/>
      <w:color w:val="000000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SimSun;宋体" w:cs="Symbol"/>
      <w:color w:val="000000"/>
    </w:rPr>
  </w:style>
  <w:style w:type="character" w:styleId="WW8Num35z1">
    <w:name w:val="WW8Num35z1"/>
    <w:qFormat/>
    <w:rPr>
      <w:rFonts w:ascii="Courier New" w:hAnsi="Courier New" w:cs="Courier New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3:59:00Z</dcterms:created>
  <dc:creator>jdail1</dc:creator>
  <dc:description/>
  <cp:keywords/>
  <dc:language>en-US</dc:language>
  <cp:lastModifiedBy>Krystal Iseminger</cp:lastModifiedBy>
  <cp:lastPrinted>2008-01-08T15:31:00Z</cp:lastPrinted>
  <dcterms:modified xsi:type="dcterms:W3CDTF">2014-12-05T19:27:00Z</dcterms:modified>
  <cp:revision>8</cp:revision>
  <dc:subject/>
  <dc:title>Stage 1 – Desired Results</dc:title>
</cp:coreProperties>
</file>